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ARAMETRÓW GRANICZNYCH (ODCINAJĄCYCH)</w:t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/>
      </w:pPr>
      <w:r>
        <w:rPr/>
        <w:t xml:space="preserve">Przedmiot przetargu: </w:t>
      </w:r>
      <w:r>
        <w:rPr>
          <w:b/>
          <w:bCs/>
        </w:rPr>
        <w:t>Tablica do badania ostrości wzroku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</w:rPr>
      </w:pPr>
      <w:r>
        <w:rPr>
          <w:sz w:val="32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383"/>
        <w:gridCol w:w="1987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eastAsia="Arial"/>
                <w:b/>
                <w:bCs/>
              </w:rPr>
              <w:t>Parametry, właściwości, funkcje i inne wymagania wobec urządzenia</w:t>
            </w:r>
            <w:r>
              <w:rPr>
                <w:b/>
              </w:rPr>
              <w:t xml:space="preserve">    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Urządzenie fabrycznie nowe, rok produkcji 2025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Elektroniczna tablica okulistyczna do badania ostrości wzroku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Sterowanie pracą tablicy  bezprzewodowo - przy pomocy  pilota na podczerwień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Funkcje sterowane pilotem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- włączania tablicy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- podświetlenie wszystkich znaków w jednym rzędzie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- podświetlenie tylko jednego, dowolnie wybranego znaku w rzędzie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- wybór podświetlenia wybranego znaku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- wybór podświetlenia wybranego wiersza znaków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- przełączanie trybu pracy (cały wiersz / wybrany znak)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- wybór kierunku przemieszczania się kursora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- wygaszanie tablicy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Samoczynne wyłączenie źródła światła (w przypadku niewykorzystywania tablicy przez czas dłuższy niż 5 minut)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Zasilanie z sieci elektrycznej 230V/50Hz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Źródło światła: diody elektroluminescencyjne (LED)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Wymienne optotypy: cyfry, litery, obrazki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Optymalna odległość badania: 4 - 6 m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 xml:space="preserve">Wymiary: 560 x 395 x 60 mm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nstrukcja obsługi w języku polskim w formie papierowej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szport techniczny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Okres gwarancji min.24 miesiące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eastAsia="Tahoma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  <w:t>Zapewniony serwis pogwarancyjny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  <w:t>Okres zagwarantowania dostępności części  zamiennych minimum 10 lat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0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02-04T09:32:00Z</dcterms:modified>
  <cp:revision>21</cp:revision>
  <dc:subject/>
  <dc:title>    ZESTAWIENIE  PARAMETRÓW  TECHNICZNYCH                      </dc:title>
</cp:coreProperties>
</file>